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68461249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957473275"/>
            <w:bookmarkStart w:id="1" w:name="__Fieldmark__0_957473275"/>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957473275"/>
            <w:bookmarkStart w:id="3" w:name="__Fieldmark__1_957473275"/>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957473275"/>
            <w:bookmarkStart w:id="5" w:name="__Fieldmark__2_957473275"/>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957473275"/>
            <w:bookmarkStart w:id="7" w:name="__Fieldmark__3_957473275"/>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957473275"/>
            <w:bookmarkStart w:id="9" w:name="__Fieldmark__4_957473275"/>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957473275"/>
            <w:bookmarkStart w:id="11" w:name="__Fieldmark__5_957473275"/>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957473275"/>
            <w:bookmarkStart w:id="13" w:name="__Fieldmark__6_957473275"/>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957473275"/>
            <w:bookmarkStart w:id="15" w:name="__Fieldmark__7_957473275"/>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957473275"/>
            <w:bookmarkStart w:id="17" w:name="__Fieldmark__8_957473275"/>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957473275"/>
            <w:bookmarkStart w:id="19" w:name="__Fieldmark__9_957473275"/>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957473275"/>
            <w:bookmarkStart w:id="21" w:name="__Fieldmark__10_957473275"/>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957473275"/>
            <w:bookmarkStart w:id="23" w:name="__Fieldmark__11_957473275"/>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957473275"/>
            <w:bookmarkStart w:id="25" w:name="__Fieldmark__12_957473275"/>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